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 июня 2013 года 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1 декабря 2012 года № 2615-КЗ «О краевом бюджете на 2013 год и на плановый период 2014 и 2015 годов»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перераспределением бюджетных средств и необходимостью увеличить доходную часть бюджета в сумме 492,4 тысячи рублей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, от 15 апреля 2013 года № 271, от 25 апреля 2013 года № 276, от 23 мая 2013 года № 280, 6 июня 2013 года № 286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33 868,1 тыс. руб.» заменить словами «34 360,5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в подпункте 2 пункта 1 после слов «общий объем расходов в сумме» слова «30 948,3 тыс. руб.» заменить словами «31 440,7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- в пункте 1 «Общегосударственные вопросы» цифру «7 342,8» заменить цифрой «7 415,0»;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8 042,5» заменить цифрой «8 212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8 311,2» заменить цифрой «8 448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Образование» цифру «151,2» заменить цифрой «244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Культура и кинематография» цифру «5 053,1» заменить цифрой «5 073,0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</w:t>
      </w:r>
      <w:r>
        <w:rPr/>
        <w:t xml:space="preserve"> «</w:t>
      </w:r>
      <w:r>
        <w:rPr>
          <w:sz w:val="28"/>
          <w:szCs w:val="28"/>
        </w:rPr>
        <w:t>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07-01T11:16:00Z</cp:lastPrinted>
  <dcterms:modified xsi:type="dcterms:W3CDTF">2013-08-30T05:08:00Z</dcterms:modified>
  <cp:revision>283</cp:revision>
  <dc:subject/>
  <dc:title> </dc:title>
</cp:coreProperties>
</file>